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</w:rPr>
        <w:t>[ Child's Name | ePALS Username | Email Address ]</w:t>
        <w:br/>
        <w:t>IRMAK UZUNER    |    irmak    |    irmak@epals.com</w:t>
        <w:br/>
        <w:t>BELİN CÜCEOĞLU    |    bel304n    |    bel304n@epals.com</w:t>
        <w:br/>
        <w:t>DİLARA AKBAYRAK    |    d304lara    |    d304lara@epals.com</w:t>
        <w:br/>
        <w:t>KERİM DANYEL ARIMAN    |    ker304m    |    ker304m@epals.com</w:t>
        <w:br/>
        <w:t>MAHMUT EMRE YILDIZ    |    mahmut    |    mahmut@epals.com</w:t>
        <w:br/>
        <w:t>YASEMİN ASLI YALÇIN    |    yasem304n    |    yasem304n@epals.com</w:t>
        <w:br/>
        <w:t>MERVE PATAT    |    mervepa    |    mervepa@epals.com</w:t>
        <w:br/>
        <w:t>CEM ŞARKAN    |    cem3    |    cem3@epals.com</w:t>
        <w:br/>
        <w:t>DORUK YAŞA    |    doruk    |    doruk@epals.com</w:t>
        <w:br/>
        <w:t>UĞUR CAN DEMİRCİ    |    u286ur    |    u286ur@epals.com</w:t>
        <w:br/>
        <w:t>NİHAN DİDAR KİRMANOĞLU    |    n304han    |    n304han@epals.com</w:t>
        <w:br/>
        <w:t>ERKİN SABAH    |    erk304n    |    erk304n@epals.com</w:t>
        <w:br/>
        <w:t>AYŞE SENA KAYA    |    ay350e    |    ay350e@epals.com</w:t>
        <w:br/>
        <w:t>ÖMER KAYA    |    amerka    |    amerka@epals.com</w:t>
        <w:br/>
        <w:t>BEGÜM SAÇKIRK    |    begam    |    begam@epals.com</w:t>
        <w:br/>
        <w:t>GAMZE BÜŞRA KAYA    |    gamzeb    |    gamzeb@epals.com</w:t>
        <w:br/>
        <w:t>BURCU AKKOYUNLU    |    burcua    |    burcua@epals.com</w:t>
        <w:br/>
        <w:t>EGE CAN UZ    |    ege    |    ege@epals.com</w:t>
        <w:br/>
        <w:t>BERK CEM KÖSE    |    berk    |    berk@epals.com</w:t>
        <w:br/>
        <w:t>BENSU DİNCER    |    bensud    |    bensud@epals.com</w:t>
        <w:br/>
        <w:t>GÖZDE ALARA KURTİŞ    |    gazdea    |    gazdea@epals.com</w:t>
        <w:br/>
        <w:t>BESTE NURDAN ŞENTÜRK    |    besten    |    besten@epals.com</w:t>
        <w:br/>
        <w:t>SEVİM GÖZDE ŞENTÜRK    |    sev304m    |    sev304m@epals.com</w:t>
        <w:br/>
        <w:t>ZEYNEP TAŞKIN    |    zeynept    |    zeynept@epal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</w:rPr>
  </w:style>
  <w:style w:type="paragraph" w:styleId="Description">
    <w:name w:val="description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03:00Z</dcterms:created>
  <dc:creator>user</dc:creator>
  <dc:description/>
  <cp:keywords/>
  <dc:language>en-US</dc:language>
  <cp:lastModifiedBy>user</cp:lastModifiedBy>
  <dcterms:modified xsi:type="dcterms:W3CDTF">2008-11-22T11:12:00Z</dcterms:modified>
  <cp:revision>2</cp:revision>
  <dc:subject/>
  <dc:title>My students are in the 8th grade, ages 13-15</dc:title>
</cp:coreProperties>
</file>